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0000101000013200000000200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KANRE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KNAME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KNAME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KSTRAS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E1&gt;&lt;KORT&gt;&lt;FE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lin,den&lt;DATU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E1&gt;&lt;US1&gt;GefhrdungderVersetzungindieKlassenstufe10&lt;US0&gt;&lt;FE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KTXTAN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unseremBedauernmssenwirIhnenmitteilen,daderAufstiegIh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es&lt;KINFO16&gt;&lt;KINFO1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Klassenstufe10-stark-gefhrde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liegtinsbesonderedaran,da&lt;KINFO16&gt;infolgendenF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rZeitkeineausreichendenLeistungenerbrach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E1&gt;&lt;KINFO16&gt;mudieSchuleverlassen,wenn&lt;KINFO14&gt;nichtaufsteigt!&lt;FE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RcksprachenstehenwirIhnengernzur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freundlichenG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ngruppenl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