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L2_UC - A *.KRZ-file for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L2KRZ.ZIP - (as of June 24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should contain the follow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ML2_UC.KRZ (The tags are rendered in upper case, hence _U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ML2_U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BREV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 the archive ar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ese files should not in any circumstance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etc. incurred as a result of using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you use these files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*.KRZ-file (i.e. abbreviation file) is designed to speed 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HTML 2.0 documents. This is accomplis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educing the amount of tedious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uto-placing the cursor to where data is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Using correct syntax to remove unnecessary errors(i.e. for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ags, misspelt keyword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ile in Everest just select the menu entry "Abbreviation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"Parameters" title and load HTML2_UC.KRZ. Once an abbr.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you can expand an abbreviation by typing its keywor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Escape" (read in the Everest manual about rules for abbr. expa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h (no SPACE) and pressing Esc (with HTML2_UC.KRZ loaded) y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HREF="C"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 means "Anchor HRE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ursor is auto-placed to where the C is (the C doesn't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ried to keep the naming convention as logical as possible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names of the tags (without &lt;&gt;)), but then again if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gree you're perfectly free to modify these files to your hea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! Furthermore Everest's algorithm for abbreviation expansion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o slightly illogical abbrevs. for some HTML-tags (e.g. "ah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HREF=""&gt;&lt;/A&gt; instead of just "a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breviations are listed in the file ABBREVS.TXT, and are grou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ir type (e.g. document elements, list el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kes for a handy reference so you're well adviced to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not all tags of HTML 2.0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language support (NLS) is only implemented for letter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ish (i.e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 is important that you use these abbrevs. if you want your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 be truly HTML 2.0, and thus readable by all HTML 2.0 compli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ow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 name "Hrdn" is written in HTML 2.0 as "H&amp;auml;rd&amp;eacute;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ause of the abbreviation expansion algorithm the suggested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S-abbreviations i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 write "Hrdn" follow these steps (the quotation marks are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 a visual gui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) Type "H " and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) Which yields "H &amp;auml;" with the cursor placed on top of the ampers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) Press BACKSPACE and then SHIFT+arr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) Now we have "H&amp;auml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) Type "rd " directly following the semicolon -&gt; "H&amp;auml;r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)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) Which yields "H&amp;auml;rd &amp;eacute;" with the cursor placed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 ampersand in the string &amp;e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) Press BACKSPACE and then SHIFT+arr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) Type "n" -&gt; "H&amp;auml;rd&amp;eacute;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te: For upper case letters the cursor is placed direct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icolon in the expansion (i.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&gt; &amp;Eacute;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aced directly after the ";" in &amp;Eacute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 you find any errors either Email me or upload a correc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ML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more information about HTML 2.0 please check 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tp://www.w3.o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ls E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holm@elixir.e.kth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! Are you in to C programming? Then check out my C programming *.K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! Available at several FTP sites as CSTYLES.ZIP. D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