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 COMMANDES POUR LE FICHIER DE CONFIGURATION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T (RESSOURCE 4 COULEURS), 50 HERTZ, 60 HERTZ, CHARGER AUTOMATIQUEMENT LE FICHIER "CHE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F, CLICK O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