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AUSSCHLIESSLICH FUER AMATEUR- UND  LEHRZW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EINE GEWERBLICHE NUTZUNG DARF NUR MIT  SCHRIFTL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 DES AUTORS ERFOL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 UND WEITERGEREICHT WERDEN,  SO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IN ALL SEINEN BESTANDTEILEN UND EIGENSCHAFTEN  IM  ORGINAL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SEN WIRD. AUSGENOMMEN HIERVON SIND EINTRAGUNGE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 'TIPS'.  HIER  KANN DER  BENUTZER  TIPS,  ANREGUNG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UNGEN FUER NACHFOLGENDE ANWENDER HINTERLEGEN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RICHTIGKEIT DER ANGABEN UND ERGEBNISSE, DIE IM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 MIT  DER  ANWENDUNG DIESES  PROGRAMMS  STEHEN,  WIRD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R  UEBERNOMMEN.  DIE  BENUTZUNG DES PROGRAMMS  ERFOLG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  GEFAHR.  FUER HINWEISE UND MITTEILUNG EVENTUELLER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ER AUTOR 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 fuer Funkamateure:  Tips,  Meinungen und 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ege  werden  gerne entgegengenommen.  Ich bin  ue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-Digipeater   DB0FE  in  PAKET  RADIO   zu  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 koennen aus der Mailbox DB0KG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ttingen, den 22.Juni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R O 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e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in kleine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ch einige kleine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eitere Tips zu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ollstaendiger Ueberblick ueber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anks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Programm richtet sich an UKW-Funkamateure.  Es dient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ung sogenannter Aurora- und FAI-Funkverbindungen im UK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ora-Funkverbindungen  stehen in engem Zusammenhang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reten von Polarlichtern.  Waehrend eines solchen  Ereig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n  sich  Irregularitaeten in der  ionosphaerischen  E-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,  die elektromagnetische Wellen wirksam rueckstreuen ko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niedrigeren  Breiten  kann  dieser  Streuprozess  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et werden (FAI-Funkverbindungen), allerdings besteht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barer  Zusammenhang  mit  erdmagnetischen  Stoerung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lichtern.  Auch hier entstehen Inhomogenitaeten in der i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aerischen  Elektronen-Dichteverteilung,  wobei die  elektr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en  Elektronen durch das erdmagnetische Feld  eine  K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ung  erfahren:  die Irregularitaeten sind daher  entla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magnetischen  Feldlinien  orientiert  (FAI  -  field   al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ities).  Aus  diesem  Grunde koennen Aurora- 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verbindungen nur bei einer bestimmten Streugeometrie zust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:   die   geographische  Position  des  Senders   und 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aengers,  die Position des rueckstreuenden Volumens in der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und die Richtung der dortigen  erdmagnetischen  Feld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 sich in geeigneter Weise zusammenfuegen,  um  die  so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nte optimale Rueckstreubedingung zu erfuellen. Diese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nge  wurden  z.B.  in [1] naeher erlaeutert.  Da  sich  AUR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ehmlich an UKW-Amateurfunker richtet,  wird im folgend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Funkamateuren ueblich Terminologie als bekannt voraus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E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Anwendungsbereiche des Programms AURORA koennen  in 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gorien untertei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chtzeit-Analyse von aktuellen Bandoe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chtraegliche   Untersuchung  bereits   vergangener   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dien  zu geplanten Ausbreitungsversuchen (besonders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ver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en  Faellen wird eine  geographische  Position  (z.B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hrer Funkstation) als fester Bezugsort vorgegeb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 Aufgabe besteht nun darin,  zwischen den Standort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en  und der Rueckstreuorte in der E-Region  die 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igen  geometrischen Bedingungen herzustellen.  Dies kann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  Weise  geschehen.  In der  Funkpraxis 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es Nordlichts oder der FAI-Region i.a. unbekannt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 Aurora- oder FAI-Beobachtungen sind Ihnen aber die Stand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estimmten Gegenstationen bekannt:  fuer diese Sender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treu-Bedingung  erfuellt  (sonst waere kein  Empfang  mo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).  Daraus  koennen  die  Positionen der  Aurora- 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en zurueckgerechnet werden.  Es ist allerdings zu  bet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 eine  Funkverbindung zwischen zwei Standorten A und  B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der  Rueckstreuzone nicht  eindeutigt  festlegt:  s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t  man  mehrere  moegliche  Aufenthaltsorte  der  Streu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wird Ihnen aber helfen, die tatsaechliche Position au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 Loesungen herauszuarbeiten.  Konnte auf diese  Weis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der  Aurora-  oder  FAI-Region  schliesslich  ermitt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 dann  kann die Rechnung umgekehrt  ablaufen.  Aus 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ort und der nun bekannten Streuregion kann AURORA jetz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felder  berechnen,  die  unter  den  momentanen  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sch erreichbar sind. Z.B. koennen Sie dann waehrend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-Oeffnung feststellen,  dass im Prinzip der Ausbreitungsw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 einem  interessanten Grossfeld oder zu einem  bestimmten 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ffen" ist. AURORA teilt Ihnen die optimalen Antennen-Rich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,  so  dass  Sie gezielt  nach  entsprechenden  Gegenst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chau  halten  koennen.  Das soeben skizzierte  Beispiel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licht,  wie  aus  realen  Beobachtungen  die  Position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-  oder  FAI-Regionen zu  ermitteln  sind.  Fuer  bestim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n koennen Sie aber auch die Streuzonen selbst setzen  (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ben),  diese  Option  wurde insbesondere  fuer  FAI-Vers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Sie koennen dann feststellen,  welche Gegenst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Testpartner in Frage 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r Anleitung koennen nur die Grundfunktionen von AUR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aeutert werden.  Sicherlich werden Sie auch bald eigene  Id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Anwendung entwickeln.  Sie koennen AURORA als ein praktis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 fuer  die  eigene  Funkpraxis  verwenden  oder  koe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physikalische  Untersuchungen  vornehmen.   Durch  geschic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uch  koennen Sie z.B.  die Wanderung eines  Polarlichtbo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onstruieren.  Experimentieren Sie auch mit bereits veroe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ten   Beobachtungs-Ergebnissen.   Eine  reiche  Quelle  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beobachtungen bietet die DUBUS - eine Publikation, d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-wissenschaftliche  Zielsetzung des Amateurfunks  pf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foer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lich  haben Sie bereits einen Ausdruck dieser  A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liegen.  Starten Sie nun das Programm,  damit einige Beisp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Detail  besprochen  werden koennen.  Sie  benoetigen  etwa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 RAM  (bei  Bedarf RAM-Disks  und  Desk-Accessoires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ieren) und einen monochrome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 dem Start wird der Ladevorgang mit dem Erscheine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 ausgesetzt.  Sie koennen nun entscheiden,  mit  we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schen Aufloesung das Programm initialisi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die Landkarte wird ein unsichtbares Rasternetz  gelegt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die Rueckstreuzonen eingetragen werden koennen.  Bei geri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  kann  pro Grossfeld nur  eine  Streuzone 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 Damit  ergibt sich ein relativ grobes Raster,  a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en  erfolgen  schneller.  Bei hoher  Aufloesung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vier Streuzonen pro Grossfeld unterschieden.  Der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wand steigt und die Rechenzeit nimmt zu.  Sie sollten das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a.  in  Kauf nehmen und die hoehere Aufloesung  waehlen: 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 einiger Zeit werden Sie nach dem Bezugsort  (QTH-Kenn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der  aktuellen Uhrzeit gefragt.  Fuer die  folgenden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ungen geben Sie bitte als Bezugsort folgenden QTH-Kenner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42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Uhrzeit koennen Sie im Prinzip beliebig  waehlen,  den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nicht fuer die Berechnungen benoetigt. Falls Sie aber AUR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chtzeit-Programm verwenden,  werden Sie eine Stationsuh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Bildschirm willkommen heissen (druecken Sie die  Tasten  '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'B' um Datum oder Uhrzeit zu aendern). Uebrigens: QTH-Ke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 Sie nach eigener Wahl im europaeischen  oder  weltw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ingeben.  AURORA erkennt,  welches System gemeint ist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 es  aber  eine  Schwierigkeit:  wie  unterscheidet  ma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eischen System z.B.  HV12f in Schweden von HV12f im 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?  Beachten Sie dazu die Karte auf dem Bildschirm.  Fu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traleuropaeische Alphabet geben Sie die QTH-Kenner wie gewoh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(den Bezugsort im Beispiel also als:  'FM42F' RETURN). 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 Standort  ausserhalb  des  zentraleuropaeischen   Alphab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achten Sie die durchgezogenen Linien) liegt,  versehe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m Zusatzbuchstaben.  Diese sind auf den Karten als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 eingetragen:  'W' fuer das westlich gelegene Alphab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 fuer das suedliche usw.  (im Public Domain Programm  QTH_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uebrigens genauso verfahren).  Die Zusatzkennung tre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 ein  Leerzeichen vom  eigentlichen  QTH-Kenner  ab.  Als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V12F' kennzeichnet das Feld in Schweden, waehrend 'HV12F S'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meer-Insel  Malta bezeichnet.  Sicherlich wird  diese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hrensweise  eine gewisse Eingewoehnung notwendig  machen, 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e bei englischen Stationen:  das AM-Feld liegt ja no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traleuropaeischen Alphabet, westlich der Z-Reihe muss a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tzkennung 'W' a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nitialisierung ist abgeschlossen, wenn eine Dialogbox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 von  QTH-Kennern der  beobachteten  Gegenstationen 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ert.  Zunaechst  koennen  Sie aber noch die  graphische 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ung  nach Ihren Wuenschen einrichten.  Unter dem  Menue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K  kann zwischen zwei Kartendarstellungen gewaehlt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kann die Uhrzeit ausgeblendet werden oder  der  Beoba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  in  die Kaerte eingetragen  werden.  Der  Beoba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 kennzeichnet  die Maximalentfernung der Rueckstreuz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 c h t  die Maximalentfernung der  moeglichen  Gegenstatio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Polarlicht  am Rande des Beobachtungshorizontes  liegt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de bei 0 Grad Elevation und damit im Auffassungsbereich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.  Ein  Aurora- oder FAI-Ereignis ausserhalb  des  Kre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also von Ihrem Standort aus nicht beob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dieser  Stelle sollten Sie sich bereits  mit  der 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  vertraut  machen.  Bitte  einen Punkt  auf  der  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! Stellen Sie sich dabei vor, dass Sie nicht den Or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Erdoberflaeche  auswaehlen,  sondern eine  Position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osphaere  (deren  Hoehe ist links oberhalb  der  Karte 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). Eine Alarmbox gibt Ihnen Azimut, Elevation und Entfer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angeklickten Rueckstreuzo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IN KLEINE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ich  soll ein konkretes Beispiel  untersucht  werden. 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men  an,  dass waehrend einer aktuellen  Aurora-Oeffnung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  aus  dem QTH-Feld GP21e  zu  empfangen  ist. 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en!  Am  linken Bildrand erscheint die erste Eintragung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Logbuch.  Die  ausgegebene Entfernung (382 km) 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entfernung zwischen dem Bezugsort FM42f und der Stati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21e  (entlang  eines  Grosskreises).  Auf  der  Landkarte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 der Standort der beobachteten Station einge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wird nun einige Zeit rechnen (bei spaeteren Eingabe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aber  die Rechenzeit immer mehr  verringern: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t sich,  was es schon bearbeitet hat),  um dann das  Ergeb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geben:  ein graues Band erstreckt sich noerdlich von Scho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  ueber die Nordsee,  Suedschweden bis  vor  Finnland. 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die  Aufenthaltsorte von Polarlichtern  in  der  E-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ennzeichnet,  die eine Funkverbindung zwischen FM42f und GP21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moeglichen. Im realen Anwendungsfall wird man nun schon a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Antennenrichtung  den  wirksamen  Kurvenabschnitt  ausm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 werden aber fortfahren,  indem eine  weitere  Beoba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 die Tastatur eingegeben wird:  der QTH-Kenner ZO71e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chen Gegenstation,  bitte eingeben! Jetzt haben Si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eine Alarmbox provoziert,  die Ihnen mitteilt, dass der Q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r ZO71e ausserhalb der Karte liegt, oder? Klick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box 'Abbruch' an.  AURORA vermutet die Gegenstation naem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o in der Sowjetunion.  Bitte geben Sie 'ZO71E W' ein -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nern sich an die oben getroffene Vereinbarung!?  Als Ergeb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hrt sich nun die Anzahl der moeglichen Rueckstreuorte: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e Linie erstreckt sich in suedlicher Nachbarscha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ngegangenen Resultats von Schottland bis Suedschw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ist kein Vorteil zu erkennen:  je mehr QTH-Kenner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st  werden  (sehen Sie aber zunaechst von  weiteren  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),   um  so  zahlreicher  werden  die  gekennzeichneten  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uorte:  wo ist das Polarlicht nun wirklich?  Stellen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or,  dass die Aurora nur an einer eng begrenzten Stel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ung  tritt  (von  grossraeumigen  Polarlichtboegen 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en Ereignissen an unterschiedlichen Positionen  we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 dies Beispiel abgesehen).  Dann werden alle Eingaben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ausgeben,  nur bleibt sie auf Grund  der  zusaetz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en  verdeckt.  Man  muesste also die  Schnittpunkte  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en  anzeigen - alle zusaetzlichen Rueckstreuzonen 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drueckt  werden.  Bedienen Sie dazu den Menuepunkt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klicken  Sie  den  Titel  HAEUFIGKEITSSCHWELLE  an.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  geben  Sie nun bitte die Zahl  '2'  als  Haeuf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lle  ein  - bisher haben wir dem Programm ja nur  zwei  Q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r  mitgeteilt.  Die  Landkarte wird neu  aufgebaut  u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en  Rueckstreuzonen reduzieren sich auf ein  begrenz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iet an der Ostkueste Schwedens (bei der Insel  Gotland).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gleichzeitige Loesung fuer beide Gegenstationen in  GP21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ZO71e.  Mit grosser Wahrscheinlichkeit wird die Aurora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zufinden  sein.  Klicken  Sie diese  Rueckstreuzonen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 Maustaste an!  In einem realen Beispiel koennten Sie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angezeigte  Antennenrichtung  mit  Ihrer  Beobachtung 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en.  Auf  diese  Weise wuerde man die Richtigkeit  der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enen Loesung ueberpruef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unserem  kleinen Beispiel haben wir nun die  Positio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lichtes  identifiziert.  Jetzt fragen wir nach  den 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en unserer fiktiven Bandoeffnung.  Waehlen Sie 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Menuepunkt PROGRAMM und klicken ERREICHBARE  GROSSFELDER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alogbox  mit  'Ja' beantworten).  Die  neue  Kartenda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ert  nun  alle Grossfelder mit einem  Kreuz,  die 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rend  der Bandoeffnung zu erreichen  waeren  (Mittel-Engl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, Sued-Schweden und 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en Sie erneut den Menuepunkt  PROGRAMM/HAEUFIGKEITSSCHW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und  geben  Sie die Zahl '1'  ein.  Es  erscheint  nu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,   die   auf  die  Beendigung   der   Reichweite-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reichbare  Grossfelder) hinweist (wir stellen durch  die 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llenzahl ja den urspruenglichen Zustand wieder her,  so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ausgerechneten  Grossfelder nicht mehr  zutreffend  waer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en  Sie dieses Menue sogleich nochmals auf und geben  Sie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Schwellenzahl '3' ein:  eine leere Karte wird die Folge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einer  realen  Anwendung muessen Sie also  mit  der  Hae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sschwelle experimentieren,  um die tatsaechlichen Rueckst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n zu identifizieren.  Falls Sie die Schwelle zu hoch gewa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  stellt sich keine Loesung ein.  Falls Sie die Schwell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drig  waehlen,  werden sehr viele Loesungen  ausgegeben.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n Sie die Anzahl der ausgegebenen Streuzonen zu  minimier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verlangt die aktive Mitarbeit des Anwen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 veraendern Sie bitte wieder die Haeufigkeitsschwelle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Wert '1'.  Wir moechten nun feststellen,  ob  eine  Funk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ung z.B. zum Grossfeld PM im Bereich der Moeglichkeiten li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wenn ja,  welche Antennenrichtung zu waehlen  waere. 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unter dem Menuepunkt PROGRAMM den Titel VERBINDUNG TEST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auscursor wird zu einer zeigenden Hand. Weisen Sie bit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Grossfeld  PM und bedienen Sie  die  rechte  Maustaste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aehlte Grossfeld PM wird durch einen Punkt  gekennzeich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 haben sich einige der Rueckstreuzonen schwarz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bt (ueber dem Grossfeld GR).  Klicken Sie die schwarzen Z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r  rechten Maustaste an:  unter  der  Annahme,  dass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baren Streuzonen aktive Streugebiete darstellen, wu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n in der Alarmbox die optimalste Antennenrichtung fu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 zum PM-Grossfeld darstellen.  Nun haben wird aber  einlei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gestellt,  dass  die  Aurora in der Naehe der  Insel  Got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utet  werden  muss.  D.h.  das  die Verbindung  nach  PM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ande  kommen kann,  wenn das Polarlicht sich in Richtung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-Feld bewegt. Man muesste also weitere Beobachtungen einspe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abwarten,  dass  die  Streuzone  die  gewuenschte  Wand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zieht.  Halten  Sie  also  AURORA  waehrend  einer  Echt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  immer  auf  dem  aktuellsten  Stand!  Sie  koennen 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mals  die  Haeufigkeitsschwelle  auf  '2'  erhoehen  u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 TESTEN  Option  auf  das  PM-Grossfeld  anwend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 keine schwarz ausgelegten Streuzonen ausgegeben 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ist PM nicht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CH EINIGE KLEINE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 versetzen  uns  nun  in das  QTH-Feld  EH12g  (bitt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-Menue bedienen,  Funktion BEZUGSORT AENDERN). Zunae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en   Sie,   dass   das  Programm  eine   kurzzeitige  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ierung herbeifuehrt. Loeschen Sie die alten Einga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nisse (Menue GRAPHIK, LOESCHEN und in der Dialogbox 'beid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).  Es sei angenommen, dass uns ein Testpartner in LC27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 Verfuegung  steht,  mit dem  wir  FAI-Versuche  durchfue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.  Dazu moechten wir die guenstigsten  Antennenrich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rfahrung bringen.  Bitte geben Sie 'LC27F' ueber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! Als Ergebnis erhalten wir eine Rueckstreukurve, die sich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feld  FJ bis nach LG erstreckt.  Ueber jeden  dieser 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te   eine FAI-Funkverbindung zwischen den  beiden  St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ande kommen.  In Wirklichkeit sind aber nicht alle Streuz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berechtigt.  Sollten  Sie  sich fuer die  Streuzone  in  F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cheiden,  dann hat der Testpartner in LC eine sehr lang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tungsstrecke bis zum Streuort zu bewaeltigen. Faellt die 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as  LG-Feld,  so befinden Sie sich in  dieser  ungue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Geeigneterweise  sollte  der  FAI-Versuch  ue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ckenmittelpunkt abgewickelt werden:  das II-Feld.  Bitt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chten Maustaste anklicken!  Der Streuort waere etwa 665 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t und die Antennenrichtung betraegt von Ihrem Standor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. 81 Grad Azimut und 6 Grad Ele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eschen  Sie bitte wieder die Karte und das  Computer-Logb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GRAPHIK).  Bedienen Sie das OPTIONEN-Menue und ruf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Titel MAUS-FUNKTION auf.  Waehlen Sie hier den dritten Punk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TREUZONEN SETZEN.  Bisher haben wir die Streuzonen aus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schen Positionen der Gegenstationen errechnet.  Nu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treuzone manuell gesetzt werden.  Bitte klicken S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  Maustaste  das  Grossfeld  II  an!  Rufen  Sie  dan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-Menue  die  Funktion ERREICHBARE  GROSSFELDER  auf!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gibt nun eine Konturlinie aus:  unter der Annahme, 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 dem II-Feld ein Aurora- (sehr unwahrscheinlich)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ignis stattfindet,  koennten Gegenstationen auf Sardinien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-Italien,   Jugoslawien  und  Sued-West-Bulgarien  err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  Sie nun die Maus-Funktion wieder um (Menue  OP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l MAUS-FUNKTION, Punkt 1) und loeschen Sie wieder die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GRAPHIK)!  Aktivieren  Sie unter dem  Menue  GRAPHIK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des Beobachtungshorizontes:  auf dem Bildschirm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Kreis, der die maximale Entfernung fuer eine Streuzone (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Gegenstation) angibt,  die Sie beobachten koennen. 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mit der rechten Maustaste den Rand des Kreises an 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 an:  als Elevation wird 0 Grad ausgegeben  (Horizont)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anken   halbieren   Sie  nun  die  Strecke   vom   Mitt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zugsort)  des  Kreises bis zum  Kreisumfang.  Bitte 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.B.  beim II-Feld)!  Beachten Sie die Elevation:  ca.  6  Gr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egen  Sie  sich  immer dichter auf den  Bezugsort  zu  (r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  wiederholt  bedienen)  und  beobachten  Sie  die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nderung der Elevation. Auf dem Breitenkreis unseres Bezugso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 wir  (von rechts kommend) bis zum  10  Laengengrad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en,  um eine Elevation von 40 Grad zu erreichen. Dies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sollte Ihnen einen Eindruck davon vermitteln,  wie d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ein  Nordlicht bei Ihrem Standort  aufhalten  muss,  um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mel  eine  gewisse  Hoehe ueber  dem  Horizont  zu 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ieren Sie es einmal mit Ihrem tatsaechlichen Stand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EITERE TIPS ZU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beste Methode um mit AURORA vertraut zu werden, 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realer Beobachtungsergebnisse.  Vielleicht finden Si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m   Logbuch  noch  Aufzeichnungen  zurueckliegender   Aur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fnungen.   Versuchen   Sie  es  auch   mit   veroeffentl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ungen anderer Amateure.  Reale Beobachtungen lassen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 eine Systematik in der Streuzonen-Verteilung erk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traegliche Untersuchungen ueber zurueckliegende Ereig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 nicht zu sehr zeitlich gemittelt werden.  Falls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ungsbefunde mehrerer Stunden eingeben,  erhalten Sie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grobes Bild von der Dynamik der Bandoeffnung. Untertei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Untersuchung,  indem Sie z.B.  fuer jede  Beobachtungsstu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gesonderte Graphik anfertigen.  In dieser koennen Sie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 zeitgleichen  Beobachtungen  anderer   Stationen   be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igen,  auf  diese Weise koennen z.B.  grossraeumige  Aur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en 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en  Sie AURORA immer auf dem aktuellsten Stand,  wen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fuer eine Echtzeit-Untersuchung verwenden  (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eobachteten Stationen). Es macht aber keinen Sinn, bestim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en in kurzen Zeitabstaenden immer wieder  einzugebe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e  gilt fuer bestimmte Ballungsgebiete,  hier koennen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liche  Stationen aus dem selben  QTH-Feld  auftreten.  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ge  Eingaben wuerden unerwuenschte  Gewichtungen  hervor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eufigkeitsschwelle!).  Dieser Einwand gilt auch fuer di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egliche Untersuchung bereits vergangener Bandoeffn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chen Sie durch Veraenderung der Haeufigkeitsschwell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der angezeigten Streuzonen zu minimieren. Ueberpruef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Richtigkeit der so ermittelten Aurora-  und  FAI-Posi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   Sie   mit   den   realen   Antennenrichtungen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pruefen Sie durch die Funktion ERREICHBARE  GROSSFELDER, 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tatsaechlich beobachteten Stationen in  angekreuzten  G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ern  liegen (ueberlegen Sie bitte,  warum diese Forderung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essen  Sie  nicht,  bei einer Echtzeit-Anwendung 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AKTUALISIEREN Gebrauch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hten  Sie  auch  bitte  den  Ordner  TIPS.   Hier   li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leicht  noch weitere Anregungen vor.  Ihre eigenen Ide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shinweise  tragen Sie bitte ebenfalls in  diesen 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OLLSTAENDIGER UEBERBLICK UEBER DIE PROGRAMM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 und WELTW.  QTH-LOC.  :  Wahl der  QTH-Kenner-Karte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ndarstellung  beeinflusst nicht die Eingabe der  QTH-Ken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 koennen wahlweise im europaeischen oder weltweiten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CHEN:  Die Eintragungen im Computer-Logbuch werden  geloes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koennen die Karteneintragungen und die Liste der QTH-Ke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nnt beruecksi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ZEIT: Ein- und Ausblenden der System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.HORIZONT:  Ein- und Ausblenden des maximalen  Auffassung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es  fuer  Aurora-  oder  FAI-Regionen  in  der   Ionospha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haengig von der gewaehlten Hoehe, 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UGSORT AENDERN: selbsterkla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/FAI  HOEHE:  Die  Hoehe der Rueckstreuzonen  koennen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tellt  werden.  Die Hoehe sollte veraendert  werden, 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Beobachtung  zu keiner Loesung fuehrt.  Hier  koennten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e Bedingungen in der Ionosphaere vorliegen: die Rueckst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liegt  moeglicherweise hoeher oder tiefer  als  vermu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 beachten  Sie,  dass  die  Aenderung  der  Hoehe  nu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folgenden Eingaben beeinflussen wird. Die bereits vorhan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nisse werden nicht um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.WIRKUNGSGRAD:  Die  Einstellung des minimalen  Wirkungs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einen hohen Wert beinhaltet eine relativ strenge  Ein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idealen Rueckstreubedingung.  Dieser Wert sollte  uebl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e beibehalten werden.  Falls eine reale Beobachtung zu k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  fuehrt,  sollten  Sie  den  minimalen  Wirkungsgrad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d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EINGABE LOESCHEN:  Der zuletzt eingegebene QTH-Kenner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Logbuch und auf der Karte geloescht.  Die ermittelten  St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n werden auf den ehemaligen Zustand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ICHBARE GROSSFELDER: Berechnet alle Grossfelder, die err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waeren,  wenn alle angezeigten Zonen als  aktive  Streuz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achtet  werden.  Diese Funktion wird bei bestimmten  Menu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ungen programmgesteuert beeendet (Alarm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TESTEN:  Mit dem Mauscursor (zeigende Hand) wird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elle  Gegenstation auf der Landkarte angeklickt.  Aus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 angezeigten  Streuzonen werden  jene  besonders  ge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net, die fuer die angeklickte Gegenstation wirksam wa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UFFIGKEITSSCHWELLE: Zum Auswaehlen von Schnittzonen.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e  Zahl  bestimmt,  wie oft jede  Streuzone  mindestens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 auftreten muss, bevor sie zur Anzeige gebra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ALISIEREN:  Nur fuer Echtzeit-Anwendung.  Veraltete  Beob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en  koennen  aus  dem Logbuch  geloescht  werden,  dami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ndarstellung  der  zeitlichen  Entwicklung  eines 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- oder FAI-Ereignisses Rechnung tra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 STELLEN:  Die interne Rechneruhr wird gestellt (drue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lweise  die  Tasten  'A'  oder  'B'  auf  der  Tastatur)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lte Uhrzeit beeinflusst nicht die Berechnungen. Sie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der nachtraeglichen Analyse von  vergangenen  Bandoeff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hrzeit anpassen,  insbesondere falls Sie eine Hardcopy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ung veroeffentlichen moe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-FUNKTION:  Steuert  die Funktion der rechten  Maustaste: 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mmung der Antennenrichtungen und Entfernung von  Rueckst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onen,  2.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Rueckstreuzonen (die z.B. mit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 nicht zur Beobachtung beitragen),  3.  zum manuellen 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Streuzonen  (fuer  Studienzwecke  im  Zusammenhang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RREICHBARE GROSSFELDER - Konturlin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ANKS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ieser Stelle moechte ich mich bei Herrn  Dr.  K.Schleg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  Planck  Institut fuer Aeronomie,  fuer  die  zur  Verfu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  FORTRAN-Routine  zur  Berechnung  des  Internation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agnetischen   Referenzfeldes  (IGRF)  bedanken.   Herrn  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Czechowsky,  Max Planck Institut fuer Aeronomie, danke ich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essanten Anregungen und Diskussionen. AURORA wurd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in [2] angegebenen Untersuchungen ang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Rueckstreuungen ultrakurzer Wellen an Feldlinien-orient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regularita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3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Analyse  von  Rueckstreubeobachtungen ultrakurzer  Welle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arlich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 Czechowsky,  Diplomarbeit,  Max Planck  Institut 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ronomie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AURORA, Ein Computerprogramm zur Analyse von Aurora- und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treu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1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AURORA,  A  Computer  program to analyse  Auroral-  and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2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auch bitte folgende Veroeffentlich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Einfluss der solar-terrestrischen Beziehungen auf die  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uausbreitung im 2-m- und 10-m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mann Kochan, cq-DL 6/74, cq-DL 7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Rueckstreuung von Radio-Wellen an Polarlich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Czechowsky, cq-DL 10/74, cq-DL 11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Ionospheric Scatter by Field-Aligned Irregularities at 144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F. Kneisel (K4GFG), QST Januar 198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interessierten  Anwender  sei  besonders  die  "DUBUS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fuer  UKW-Amateure"  empfohlen.  Hier  findet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Beobachtungen und Untersuchungen zu zahlreichen  W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reitungs-Phaenomenen. DUBUS wird vierteljaehrlich veroe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.  Das  Jahres-Abonnement betraegt 20 DM.  Bestellungen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us Neie, DL7QY, 7181 Rudolfsber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