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desse, den 26.Dez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 R O R A  -  FEHLERABBRUCH BEI SPEICHER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er jetzigen Version 1.5 erfolgt leider keine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taendliche Fehlermeldung, falls beim Laden zu wenig Speich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uegung steht. Die Fehlermeldung wird dann la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hler #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&gt;$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 benoetigt 1 Mega-Byte Speicher und einen monochr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. Falls Ihr Computer bereits mit 1 Mega-Byte ausgesta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AURORA aber dennoch zuwenig Speicher vorfinde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ktivierung von Desk-Accessoires und/oder RAM-Disk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olker Grassmann, DF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