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chtiger hinwe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s programm ist ausschliesslich fuer amateur- und  lehrzwe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gesehen.  eine gewerbliche nutzung darf nur mit  schriftl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hmigung des autors erfol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darf frei kopiert und weitergereicht werden,  sof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 in all seinen bestandteilen und eigenschaften  im  orginalzu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assen wird. ausgenommen hiervon sind eintragungen i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ner  'tips'.  hier  kann der  benutzer  tips,  anregungen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inungen fuer nachfolgende anwender hinterlegen.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er die richtigkeit der angaben und ergebnisse, die im zusammenh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  der  anwendung dieses  programms  stehen,  wird 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waehr  uebernommen.  die  benutzung des programms  erfolgt 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gene  gefahr.  fuer hinweise und mitteilung eventueller  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 der autor jederzeit dank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weis  fuer funkamateure:  tips,  meinungen und  verbesserungsvorschlae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schlaege  werden  gerne entgegengenommen.  ich bin  ueber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d&gt;&lt;link-digipeater  link-viren  db0fe  in  paket  radio   zu   err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ldungen koennen aus der mailbox db0kg abgeruf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ker grassmann, df5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noversche str. 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00 goettingen-we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ettingen, den 22.juni 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 r o 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haltsverzeichn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ei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ueberb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programm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ein kleines bei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noch einige kleine beispi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weitere tips zur anwe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vollstaendiger ueberblick ueber die 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danksa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literaturhin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ei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 programm richtet sich an ukw-funkamateure.  es dient 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ersuchung sogenannter aurora- und fai-funkverbindungen im uk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e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rora-funkverbindungen  stehen in engem zusammenhang mit 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treten von polarlichtern.  waehrend eines solchen  ereigni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den  sich  irregularitaeten in der  ionosphaerischen  e-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,  die elektromagnetische wellen wirksam rueckstreuen koe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 niedrigeren  breiten  kann  dieser  streuprozess   eben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obachtet werden (fai-funkverbindungen), allerdings besteht k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kennbarer  zusammenhang  mit  erdmagnetischen  stoerungen 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arlichtern.  auch hier entstehen inhomogenitaeten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nosphaerischen  elektronen-dichteverteilung,  wobei die  elektr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ladenen  elektronen durch das erdmagnetische feld  eine  kraftwirk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fahren:  die irregularitaeten sind daher  entlang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dmagnetischen  feldlinien  orientiert  (fai  -  field   al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regularities).  aus  diesem  grunde koennen aurora-  oder  fa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kverbindungen nur bei einer bestimmten streugeometrie zust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mmen:   die   geographische  position  des  senders   und 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faengers,  die position des rueckstreuenden volumens in der 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 und die richtung der dortigen  erdmagnetischen  feldli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essen  sich in geeigneter weise zusammenfuegen,  um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genannte optimale rueckstreubedingung zu erfuellen. diese zusammenhae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urden  z.b.  in [1] naeher erlaeutert.  da  sich  aur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nehmlich an ukw-amateurfunker richtet,  wird im folgenden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 funkamateuren ueblich terminologie als bekannt voraus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ueberb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 anwendungsbereiche des programms aurora koennen  in  d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tegorien unterteil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chtzeit-analyse von aktuellen bandoeffn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achtraegliche   untersuchung  bereits   vergangener   ba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effn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udien  zu geplanten ausbreitungsversuchen (besonders  fa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kverbindung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allen  faellen wird eine  geographische  position  (z.b.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ihrer funkstation) als fester bezugsort vorgegeben.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tere  aufgabe besteht nun darin,  zwischen den standorten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genstationen  und der rueckstreuorte in der e-region  die  no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digen  geometrischen bedingungen herzustellen.  dies kann 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erschiedliche  weise  geschehen.  in der  funkpraxis  ist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des nordlichts oder der fai-region i.a. unbekannt.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hre aurora- oder fai-beobachtungen sind ihnen aber die stando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n bestimmten gegenstationen bekannt:  fuer diese sender is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eckstreu-bedingung  erfuellt  (sonst waere kein  empfang  moegli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raus  koennen  die  positionen der  aurora-  oder  fa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en zurueckgerechnet werden.  es ist allerdings zu  beto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s  eine  funkverbindung zwischen zwei standorten a und  b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 der  rueckstreuzone nicht  eindeutigt  festlegt:  st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et  man  mehrere  moegliche  aufenthaltsorte  der  streuz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rora wird ihnen aber helfen, die tatsaechliche position aus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len  loesungen herauszuarbeiten.  konnte auf diese  weise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 der  aurora-  oder  fai-region  schliesslich  ermitt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,  dann  kann die rechnung umgekehrt  ablaufen.  aus  ih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ort und der nun bekannten streuregion kann aurora jetzt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ssfelder  berechnen,  die  unter  den  momentanen  beding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oretisch erreichbar sind. z.b. koennen sie dann waehrend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rora-oeffnung feststellen,  dass im prinzip der ausbreitungsw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  einem  interessanten grossfeld oder zu einem  bestimmten 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ffen" ist. aurora teilt ihnen die optimalen antennen-richt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,  so  dass  sie gezielt  nach  entsprechenden  gegenst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schau  halten  koennen.  das soeben skizzierte  bei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deutlicht,  wie  aus  realen  beobachtungen  die  positionen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rora-  oder  fai-regionen zu  ermitteln  sind.  fuer  bestimm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dien koennen sie aber auch die streuzonen selbst setzen  (d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geben),  diese  option  wurde insbesondere  fuer  fai-vers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gesehen.  sie koennen dann feststellen,  welche gegenst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testpartner in frage 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ieser anleitung koennen nur die grundfunktionen von aur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laeutert werden.  sicherlich werden sie auch bald eigene  id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r anwendung entwickeln.  sie koennen aurora als ein praktis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  fuer  die  eigene  funkpraxis  verwenden  oder  koe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ophysikalische  untersuchungen  vornehmen.   durch  geschick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rauch  koennen sie z.b.  die wanderung eines  polarlichtbog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konstruieren.  experimentieren sie auch mit bereits veroeffentli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obachtungs-ergebnissen.   eine  reiche  quelle   f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ateurbeobachtungen bietet die dubus - eine publikation, d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sch-wissenschaftliche  zielsetzung des amateurfunks  pfl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foer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programm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cherlich  haben sie bereits einen ausdruck dieser  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liegen.  starten sie nun das programm,  damit einige beispi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  detail  besprochen  werden koennen.  sie  benoetigen  etwa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gabyte  ram  (bei  bedarf ram-disks  und  desk-accesso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ktivieren) und einen monochromen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ch  dem start wird der ladevorgang mit dem erscheinen 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box ausgesetzt.  sie koennen nun entscheiden,  mit  wel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ographischen aufloesung das programm initialisiert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ber die landkarte wird ein unsichtbares rasternetz  gelegt,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 die rueckstreuzonen eingetragen werden koennen.  bei geri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loesung  kann  pro grossfeld nur  eine  streuzone  darge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.  damit  ergibt sich ein relativ grobes raster,  aber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echnungen  erfolgen  schneller.  bei hoher  aufloesung 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al vier streuzonen pro grossfeld unterschieden.  der rechenaufw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igt und die rechenzeit nimmt zu.  sie sollten das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a.  in  kauf nehmen und die hoehere aufloesung  waehlen:  b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klick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ch  einiger zeit werden sie nach dem bezugsort  (qth-kenn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 der  aktuellen uhrzeit gefragt.  fuer die  folg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ersuchungen geben sie bitte als bezugsort folgenden qth-kenner e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m42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 uhrzeit koennen sie im prinzip beliebig  waehlen,  denn 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d nicht fuer die berechnungen benoetigt. falls sie aber aur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echtzeit-programm verwenden,  werden sie eine stationsuhr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  bildschirm willkommen heissen (druecken sie die  tasten  '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er 'b' um datum oder uhrzeit zu aendern). uebrigens: qth-ke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ennen  sie nach eigener wahl im europaeischen  oder  weltw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eingeben.  aurora erkennt,  welches system gemeint ist.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bt  es  aber  eine  schwierigkeit:  wie  unterscheidet  man 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opaeischen system z.b.  hv12f in schweden von hv12f im mittelme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chten sie dazu die karte auf dem bildschirm.  fuer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ntraleuropaeische alphabet geben sie die qth-kenner wie gewoh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 (den bezugsort im beispiel also als:  'fm42f' return).  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   standort  ausserhalb  des  zentraleuropaeischen   alphab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eachten sie die durchgezogenen linien) liegt,  versehen sie i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einem zusatzbuchstaben.  diese sind auf den karten als kl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chstaben eingetragen:  'w' fuer das westlich gelegene alphab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'  fuer das suedliche usw.  (im public domain programm  qth_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d uebrigens genauso verfahren).  die zusatzkennung tre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ch  ein  leerzeichen vom  eigentlichen  qth-kenner  ab. 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hv12f' kennzeichnet das feld in schweden, waehrend 'hv12f s'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telmeer-insel  malta bezeichnet.  sicherlich wird 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fahrensweise  eine gewisse eingewoehnung notwendig  ma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besondere bei englischen stationen:  das am-feld liegt ja noch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ntraleuropaeischen alphabet, westlich der z-reihe muss ab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satzkennung 'w' angefue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initialisierung ist abgeschlossen, wenn eine dialogbox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gabe  von  qth-kennern der  beobachteten  gegenst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fordert.  zunaechst  koennen  sie aber noch die  graphi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stellung  nach ihren wuenschen einrichten.  unter dem  menue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k  kann zwischen zwei kartendarstellungen gewaehlt 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 kann die uhrzeit ausgeblendet werden oder  der  beobachtu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izont  in  die kaerte eingetragen  werden.  der  beobachtu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izont kennzeichnet  die maximalentfernung der rueckstreuzo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i c h t  die maximalentfernung der  moeglichen  gegenstation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  polarlicht  am rande des beobachtungshorizontes  liegt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ade bei 0 grad elevation und damit im auffassungsbereich ih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enne.  ein  aurora- oder fai-ereignis ausserhalb  des  kre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nn also von ihrem standort aus nicht beobach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 dieser  stelle sollten sie sich bereits  mit  der  re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ustaste  vertraut  machen.  bitte  einen punkt  auf  der  k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klicken! stellen sie sich dabei vor, dass sie nicht den ort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 erdoberflaeche  auswaehlen,  sondern eine  position  in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nosphaere  (deren  hoehe ist links oberhalb  der  k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gegeben). eine alarmbox gibt ihnen azimut, elevation und entfer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r angeklickten rueckstreuzone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ein kleines bei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lich  soll ein konkretes beispiel  untersucht  werden.  w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hmen  an,  dass waehrend einer aktuellen  aurora-oeffnung 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genstation  aus  dem qth-feld gp21e  zu  empfangen  ist.  b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geben!  am  linken bildrand erscheint die erste eintragung 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-logbuch.  die  ausgegebene entfernung (382 km)  ist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ktentfernung zwischen dem bezugsort fm42f und der station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21e  (entlang  eines  grosskreises).  auf  der  landkarte 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eichzeitig der standort der beobachteten station eingezei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rora wird nun einige zeit rechnen (bei spaeteren eingaben 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ch  aber  die rechenzeit immer mehr  verringern:  das 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kt sich,  was es schon bearbeitet hat),  um dann das  ergeb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zugeben:  ein graues band erstreckt sich noerdlich von schott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eber die nordsee,  suedschweden bis  vor  finnland.  da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  die  aufenthaltsorte von polarlichtern  in  der  e-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kennzeichnet,  die eine funkverbindung zwischen fm42f und gp21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moeglichen. im realen anwendungsfall wird man nun schon an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 antennenrichtung  den  wirksamen  kurvenabschnitt  ausma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e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r  werden aber fortfahren,  indem eine  weitere  beobach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ber  die tastatur eingegeben wird:  der qth-kenner zo71e 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chen gegenstation,  bitte eingeben! jetzt haben sie sicher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 alarmbox provoziert,  die ihnen mitteilt, dass der qt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nner zo71e ausserhalb der karte liegt, oder? klicken sie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armbox 'abbruch' an.  aurora vermutet die gegenstation naem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gendwo in der sowjetunion.  bitte geben sie 'zo71e w' ein -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innern sich an die oben getroffene vereinbarung!?  als ergeb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mehrt sich nun die anzahl der moeglichen rueckstreuorte: 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saetzliche linie erstreckt sich in suedlicher nachbarschaf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angegangenen resultats von schottland bis suedschwe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ch ist kein vorteil zu erkennen:  je mehr qth-kenner  eingespe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  (sehen sie aber zunaechst von  weiteren  eing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),   um  so  zahlreicher  werden  die  gekennzeichn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eckstreuorte:  wo ist das polarlicht nun wirklich?  stellen sie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te vor,  dass die aurora nur an einer eng begrenzten stel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scheinung  tritt  (von  grossraeumigen  polarlichtboegen  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eichzeitigen ereignissen an unterschiedlichen positionen  we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er  dies beispiel abgesehen).  dann werden alle eingaben 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 ausgeben,  nur bleibt sie auf grund  der  zusaetz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esungen  verdeckt.  man  muesste also die  schnittpunkte  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esungen  anzeigen - alle zusaetzlichen rueckstreuzonen  sol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erdrueckt  werden.  bedienen sie dazu den menuepunkt 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 klicken  sie  den  titel  haeufigkeitsschwelle  an.  in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box  geben  sie nun bitte die zahl  '2'  als  haeufigkeits-schw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  - bisher haben wir dem programm ja nur  zwei  qt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nner  mitgeteilt.  die  landkarte wird neu  aufgebaut  und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gegebenen  rueckstreuzonen reduzieren sich auf ein  begrenz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iet an der ostkueste schwedens (bei der insel  gotland). 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 die gleichzeitige loesung fuer beide gegenstationen in  gp21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 zo71e.  mit grosser wahrscheinlichkeit wird die aurora  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zufinden  sein.  klicken  sie diese  rueckstreuzonen  mit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hten maustaste an!  in einem realen beispiel koennten sie  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 angezeigte  antennenrichtung  mit  ihrer  beobach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gleichen.  auf  diese  weise wuerde man die richtigkeit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fundenen loesung ueberpruefen koe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unserem  kleinen beispiel haben wir nun die  position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dlichtes  identifiziert.  jetzt fragen wir nach  den  weit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eglichkeiten unserer fiktiven bandoeffnung.  waehlen sie  b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  menuepunkt programm und klicken erreichbare  grossfelder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ialogbox  mit  'ja' beantworten).  die  neue  kartendar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iert  nun  alle grossfelder mit einem  kreuz,  die  eben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ehrend  der bandoeffnung zu erreichen  waeren  (mittel-engl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z, sued-schweden und 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fen sie erneut den menuepunkt  programm/haeufigkeitsschw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  und  geben  sie die zahl '1'  ein.  es  erscheint  nun 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box,   die   auf  die  beendigung   der   reichweite-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rreichbare  grossfelder) hinweist (wir stellen durch  die  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wellenzahl ja den urspruenglichen zustand wieder her,  so d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 ausgerechneten  grossfelder nicht mehr  zutreffend  waer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fen  sie dieses menue sogleich nochmals auf und geben  sie  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schwellenzahl '3' ein:  eine leere karte wird die folge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einer  realen  anwendung muessen sie also  mit  der  haeufigkeitsschw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mentieren,  um die tatsaechlichen rueckstreuz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 identifizieren.  falls sie die schwelle zu hoch gewae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ben,  stellt sich keine loesung ein.  falls sie die schwelle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edrig  waehlen,  werden sehr viele loesungen 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uchen sie die anzahl der ausgegebenen streuzonen zu  minimier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rora verlangt die aktive mitarbeit des anwend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n  veraendern sie bitte wieder die haeufigkeitsschwelle 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  wert '1'.  wir moechten nun feststellen,  ob  eine  funkverbi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.b. zum grossfeld pm im bereich der moeglichkeiten li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wenn ja,  welche antennenrichtung zu waehlen  waere.  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 unter dem menuepunkt programm den titel verbindung testen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mauscursor wird zu einer zeigenden hand. weisen sie bitte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 grossfeld  pm und bedienen sie  die  rechte  maustaste.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gewaehlte grossfeld pm wird durch einen punkt  gekennzeichn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eichzeitig haben sich einige der rueckstreuzonen schwarz eingefaer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eber dem grossfeld gr).  klicken sie die schwarzen z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 der  rechten maustaste an:  unter  der  annahme,  dass 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chtbaren streuzonen aktive streugebiete darstellen, wuerd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aben in der alarmbox die optimalste antennenrichtung fuer 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so zum pm-grossfeld darstellen.  nun haben wird aber  einlei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stgestellt,  dass  die  aurora in der naehe der  insel  got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mutet  werden  muss.  d.h.  das  die verbindung  nach  pm 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stande  kommen kann,  wenn das polarlicht sich in richtung 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-feld bewegt. man muesste also weitere beobachtungen einspei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 abwarten,  dass  die  streuzone  die  gewuenschte  wand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lzieht.  halten  sie  also  aurora  waehrend  einer  echtze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wendung  immer  auf  dem  aktuellsten  stand!  sie  koennen 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chmals  die  haeufigkeitsschwelle  auf  '2'  erhoehen  und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bindung  testen  option  auf  das  pm-grossfeld  anwenden.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lten  keine schwarz ausgelegten streuzonen ausgegeben 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ch ist pm nicht erreich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noch einige kleine beispi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r  versetzen  uns  nun  in das  qth-feld  eh12g  (bitte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-menue bedienen,  funktion bezugsort aendern). zunaec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kennen   sie,   dass   das  programm  eine   kurzzeit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uinitialisierung herbeifuehrt. loeschen sie die alten eingab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gebnisse (menue graphik, loeschen und in der dialogbox 'beid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klicken).  es sei angenommen, dass uns ein testpartner in lc27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r  verfuegung  steht,  mit dem  wir  fai-versuche  durchfue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echten.  dazu moechten wir die guenstigsten  antennenricht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rfahrung bringen.  bitte geben sie 'lc27f' ueber die tasta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! als ergebnis erhalten wir eine rueckstreukurve, die sich 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ssfeld  fj bis nach lg erstreckt.  ueber jeden  dieser  pun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ennte   eine fai-funkverbindung zwischen den  beiden  st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stande kommen.  in wirklichkeit sind aber nicht alle streuz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eichberechtigt.  sollten  sie  sich fuer die  streuzone  in  f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scheiden,  dann hat der testpartner in lc eine sehr l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breitungsstrecke bis zum streuort zu bewaeltigen. faellt die w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  das  lg-feld,  so befinden sie sich in  dieser  unguens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uation.  geeigneterweise  sollte  der  fai-versuch  ueber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ckenmittelpunkt abgewickelt werden:  das ii-feld.  bitte 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rechten maustaste anklicken!  der streuort waere etwa 665  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fernt und die antennenrichtung betraegt von ihrem standort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. 81 grad azimut und 6 grad elev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eschen  sie bitte wieder die karte und das  computer-logb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enue  graphik).  bedienen sie das optionen-menue und rufen 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 titel maus-funktion auf.  waehlen sie hier den dritten pun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eckstreuzonen setzen.  bisher haben wir die streuzonen aus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ographischen positionen der gegenstationen errechnet.  nun s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 streuzone manuell gesetzt werden.  bitte klicken sie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hten  maustaste  das  grossfeld  ii  an!  rufen  sie  dann 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-menue  die  funktion erreichbare  grossfelder  auf!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 gibt nun eine konturlinie aus:  unter der annahme,  d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ber  dem ii-feld ein aurora- (sehr unwahrscheinlich) oder  fa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eignis stattfindet,  koennten gegenstationen auf sardinien,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tel-italien,   jugoslawien  und  sued-west-bulgarien  erre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llen  sie nun die maus-funktion wieder um (menue  optio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el maus-funktion, punkt 1) und loeschen sie wieder die 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enue  graphik)!  aktivieren  sie unter dem  menue  graphik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gabe des beobachtungshorizontes:  auf dem bildschirm ersche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 kreis, der die maximale entfernung fuer eine streuzone (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r gegenstation) angibt,  die sie beobachten koennen.  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 mit der rechten maustaste den rand des kreises an  belieb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lle an:  als elevation wird 0 grad ausgegeben  (horizont)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danken   halbieren   sie  nun  die  strecke   vom   mittel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ezugsort)  des  kreises bis zum  kreisumfang.  bitte  an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z.b.  beim ii-feld)!  beachten sie die elevation:  ca.  6  gr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wegen  sie  sich  immer dichter auf den  bezugsort  zu  (re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ustaste  wiederholt  bedienen)  und  beobachten  sie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aenderung der elevation. auf dem breitenkreis unseres bezugsor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essen  wir  (von rechts kommend) bis zum  10  laengengr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ruecken,  um eine elevation von 40 grad zu erreichen. dies kl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spiel sollte ihnen einen eindruck davon vermitteln,  wie d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ch  ein  nordlicht bei ihrem standort  aufhalten  muss,  um 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mel  eine  gewisse  hoehe ueber  dem  horizont  zu  err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ieren sie es einmal mit ihrem tatsaechlichen stand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weitere tips zur anwe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 beste methode um mit aurora vertraut zu werden,  ist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gabe realer beobachtungsergebnisse.  vielleicht finden si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hrem   logbuch  noch  aufzeichnungen  zurueckliegender   auro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effnungen.   versuchen   sie  es  auch   mit   veroeffentli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obachtungen anderer amateure.  reale beobachtungen lassen  s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nell eine systematik in der streuzonen-verteilung erke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chtraegliche untersuchungen ueber zurueckliegende ereigni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lten  nicht zu sehr zeitlich gemittelt werden.  falls sie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obachtungsbefunde mehrerer stunden eingeben,  erhalten sie 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 grobes bild von der dynamik der bandoeffnung. unterteil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 untersuchung,  indem sie z.b.  fuer jede  beobachtungsstu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  gesonderte graphik anfertigen.  in dieser koennen sie 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  zeitgleichen  beobachtungen  anderer   stationen   beruecksich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,  auf  diese weise koennen z.b.  grossraeumige  auro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kturen sichtbar gema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ten  sie aurora immer auf dem aktuellsten stand,  wenn 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 programm fuer eine echtzeit-untersuchung verwenden  (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n beobachteten stationen). es macht aber keinen sinn, bestimm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onen in kurzen zeitabstaenden immer wieder  einzugeben.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be  gilt fuer bestimmte ballungsgebiete,  hier koe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erschiedliche  stationen aus dem selben  qth-feld  auftre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artige  eingaben wuerden unerwuenschte  gewichtungen  hervorr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aeufigkeitsschwelle!).  dieser einwand gilt auch fu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traegliche untersuchung bereits vergangener bandoeffn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uchen sie durch veraenderung der haeufigkeitsschwelle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zahl der angezeigten streuzonen zu minimieren. ueberpruef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 richtigkeit der so ermittelten aurora-  und  fai-posi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gleichen   sie   mit   den   realen   antennenrichtungen 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berpruefen sie durch die funktion erreichbare  grossfelder,  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 tatsaechlich beobachteten stationen in  angekreuz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ssfeldern  liegen (ueberlegen sie bitte,  warum diese forderung 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llen i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gessen  sie  nicht,  bei einer echtzeit-anwendung  von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ktion aktualisieren gebrauch zu m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achten  sie  auch  bitte  den  ordner  tips.   hier   li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lleicht  noch weitere anregungen vor.  ihre eigenen ideen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wendungshinweise  tragen sie bitte ebenfalls in  diesen  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vollstaendiger ueberblick ueber die programm-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op.  und weltw.  qth-loc.  :  wahl der  qth-kenner-karte.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rtendarstellung  beeinflusst nicht die eingabe der  qth-kenn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  koennen wahlweise im europaeischen oder weltweiten 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zeichn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:  die eintragungen im computer-logbuch werden  geloesc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koennen die karteneintragungen und die liste der qth-ke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rennt beruecksichti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hrzeit: ein- und ausblenden der systemz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ob.horizont:  ein- und ausblenden des maximalen  auffassungsberei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er  aurora-  oder  fai-regionen  in  der   ionospha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nhaengig von der gewaehlten hoehe, s.u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ugsort aendern: selbsterklaer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rora/fai  hoehe:  die  hoehe der rueckstreuzonen  koennen  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tellt  werden.  die hoehe sollte veraendert  werden,  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 beobachtung  zu keiner loesung fuehrt.  hier  koen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ondere bedingungen in der ionosphaere vorliegen: die rueckstre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on  liegt  moeglicherweise hoeher oder tiefer  als  vermu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 beachten  sie,  dass  die  aenderung  der  hoehe  nur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folgenden eingaben beeinflussen wird. die bereits vorhan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ebnisse werden nicht umgere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.wirkungsgrad:  die  einstellung des minimalen  wirkungsgr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 einen hohen wert beinhaltet eine relativ strenge  einhal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idealen rueckstreubedingung.  dieser wert sollte  ueblicher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behalten werden.  falls eine reale beobachtung zu k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esung  fuehrt,  sollten  sie  den  minimalen  wirkungsgr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niedr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zte eingabe loeschen:  der zuletzt eingegebene qth-kenner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 logbuch und auf der karte geloescht.  die ermittelten  streuz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auf den ehemaligen zustand korrig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eichbare grossfelder: berechnet alle grossfelder, die erreich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eren,  wenn alle angezeigten zonen als  aktive  streuz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achtet  werden.  diese funktion wird bei bestimm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ebedienungen programmgesteuert beeendet (alarmbo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indung testen:  mit dem mauscursor (zeigende hand) wird 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tentielle  gegenstation auf der landkarte angeklickt.  aus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ts  angezeigten  streuzonen werden  jene  besonders  gekennzeich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die fuer die angeklickte gegenstation wirksam wa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euffigkeitsschwelle: zum auswaehlen von schnittzonen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e  zahl  bestimmt,  wie oft jede  streuzone  mindestens 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esung auftreten muss, bevor sie zur anzeige gebrach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alisieren:  nur fuer echtzeit-anwendung.  veraltete  beobacht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ennen  aus  dem logbuch  geloescht  werden,  damit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rtendarstellung  der  zeitlichen  entwicklung  eines  aktu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rora- oder fai-ereignisses rechnung tra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hr stellen:  die interne rechneruhr wird gestellt (druecken 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hlweise  die  tasten  'a'  oder  'b'  auf  der  tastatur).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aehlte uhrzeit beeinflusst nicht die berechnungen. sie sol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 der nachtraeglichen analyse von  vergangenen  bandoeffn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uhrzeit anpassen,  insbesondere falls sie eine hardcopy ih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uchung veroeffentlichen moech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-funktion:  steuert  die funktion der rechten  maustaste: 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ung der antennenrichtungen und entfernung von  rueckstreuz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,  2.  zu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von rueckstreuzonen (die z.b. mit sicher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zur beobachtung beitragen),  3.  zum manuellen  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 streuzonen  (fuer  studienzwecke  im  zusammenhang  mit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erreichbare grossfelder - konturlini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 danksa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 dieser stelle moechte ich mich bei herrn  dr.  k.schleg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  planck  institut fuer aeronomie,  fuer  die  zur  verfue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ellte  fortran-routine  zur  berechnung  des  internationa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omagnetischen   referenzfeldes  (igrf)  bedanken.   herrn   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.czechowsky,  max planck institut fuer aeronomie, danke ich f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interessanten anregungen und diskussionen. aurora wurde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e in [2] angegebenen untersuchungen anger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. literaturhin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1] rueckstreuungen ultrakurzer wellen an feldlinien-orient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rregularita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ker grassmann (df5ai), dubus 3/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2] analyse  von  rueckstreubeobachtungen ultrakurzer  wellen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larlich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ter  czechowsky,  diplomarbeit,  max planck  institut  f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eronomie, 19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3] aurora, ein computerprogramm zur analyse von aurora- und fa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streu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ker grassmann (df5ai), dubus 1/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4] aurora,  a  computer  program to analyse  auroral-  and  fa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at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ker grassmann (df5ai), dubus 2/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 sie auch bitte folgende veroeffentlich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5] einfluss der solar-terrestrischen beziehungen auf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eckstreuausbreitung im 2-m- und 10-m-b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mann kochan, cq-dl 6/74, cq-dl 7/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6] rueckstreuung von radio-wellen an polarlich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ter czechowsky, cq-dl 10/74, cq-dl 11/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7] ionospheric scatter by field-aligned irregularities at 144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omas f. kneisel (k4gfg), qst januar 19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 interessierten  anwender  sei  besonders  die  "dubus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en  fuer  ukw-amateure"  empfohlen.  hier  findet 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 beobachtungen und untersuchungen zu zahlr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lenausbreitungs-phaenomenen. dubus wird vierteljaehrlich veroeffentl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jahres-abonnement betraegt 20 dm.  bestellungen 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aus neie, dl7qy, 7181 rudolfsberg 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. volker grassmann, df5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noversche str. 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3400 goettingen-we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