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lls Sie den nachfolgenden Programmempfaengern Tips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dienungshinweise geben moechten, hinterlegen Sie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chrichten in diesem Ordner. Verbesserungsvorschlaege koe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enfalls hier gesammelt werden, es besteht ja die Chance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h den TIPS-Ordner irgendwann einmal wieder empfangen we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en Sie fuer Ihre Bemerkungen eine eigene Datei an,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bitte keine Standardnamen wie 'LIESMICH' oder 'READ_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olker Gra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nnoversche Str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400 Goettingen-We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